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я ответственных специалистов администрации сельского поселения Кубанец Тимашевского района и МКУ «ФРУ» сельского поселения Кубанец Тимашевского района по принятию годовой бюджетной отчетности и пояснительной записки по исполнению сметы расходов на их содержание</w:t>
      </w:r>
      <w:r>
        <w:rPr>
          <w:b/>
          <w:color w:val="22272F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за 2022 год согласно приказу Министерства финансов Российской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Федерации от 28 декабря 2010 г. № 191н «Об утверждени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и о порядке составления и представления годовой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ьной и месячной отчетности об исполнении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системы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9"/>
        <w:gridCol w:w="5051"/>
        <w:gridCol w:w="2603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тветственного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тчетности, таб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, дата провер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й версии отчета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ительной записки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ланс исполнения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30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17, 0503117-Н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чет об исполнении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правка по заключению счетов бюджетного учета отчетного финансового год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чет о финансовых результатах деятельност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чет о движении денежных средст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27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юджета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28, 0503128-НП «Отчет о принятых бюджетных обязательствах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правка по консолидируемым расчета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Форма 0503324Ф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Отчет об использовании межбюджетных трансфертов из федерального бюджета муниципальными образованиями и территориальными внебюджетными фондам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0503324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050338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internet.garant.ru/" \l "/document/12181732/entry/503160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Форма 0503160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»Пояснительная записка»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рма 050316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ведения об исполнении бюджета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6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о движении нефинансовых активо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6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по дебиторской и кредиторской задолженност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ведения о финансовых вложениях получателя  средств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о государственном (муниципальном долге), предоставленных бюджетных кредито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7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Сведения об изменении остатков валюты баланса»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а 0503174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81732/entry/50317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орма 050317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 принятых и неисполненных обязательствах получателя бюджетных средст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81732/entry/50317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орма 0503178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81732/entry/50329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орма 050329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9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0503160 «</w:t>
            </w:r>
            <w:r>
              <w:rPr>
                <w:color w:val="000000"/>
                <w:shd w:fill="FFFFFF" w:val="clear"/>
              </w:rPr>
              <w:t>Пояснительная записка</w:t>
            </w:r>
            <w:r>
              <w:rPr>
                <w:color w:val="000000"/>
              </w:rPr>
              <w:t>» (текстовая час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та раскрытия информации в текстовой части пояснительной записк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0:00Z</dcterms:created>
  <dc:creator>*</dc:creator>
  <dc:description/>
  <cp:keywords/>
  <dc:language>en-US</dc:language>
  <cp:lastModifiedBy>kub2</cp:lastModifiedBy>
  <cp:lastPrinted>2022-01-27T10:12:00Z</cp:lastPrinted>
  <dcterms:modified xsi:type="dcterms:W3CDTF">2023-02-08T12:06:00Z</dcterms:modified>
  <cp:revision>6</cp:revision>
  <dc:subject/>
  <dc:title>Приложение № 2</dc:title>
</cp:coreProperties>
</file>